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Ystème Relationnel d’Audit de Hydromorphologie des Cours d’Ea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onnées pour la préparation de l’Etat des Lieux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Vous trouverez dans ce fichier ZIP, l’ensemble des données SYRAH CE permettant de caractériser les pressions et les impacts sur l’hydromorphologie pour l’actualisation des états des lieux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</w:rPr>
        <w:t xml:space="preserve">Pour rappel se trouve également un extrait « hydromorphologie » du recueil des dispositifs de caractérisation des pressions pour les eaux de surfaces intitulé : </w:t>
      </w:r>
      <w:r>
        <w:rPr>
          <w:bCs/>
          <w:i/>
          <w:iCs/>
          <w:u w:val="single"/>
        </w:rPr>
        <w:t>« Extrait du recueil des dispositifs de caractérisation des pressions.pdf »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Les données se présentent ensuite ainsi 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Les rapports en version pdf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ous retrouvez les documents fondateurs suivants 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Chandesris, A., Mengin, N., Malavoi, J.R., Souchon, Y., Pella, H., Wasson, J.G.</w:t>
      </w:r>
      <w:r>
        <w:rPr/>
        <w:t xml:space="preserve"> - 2008. </w:t>
      </w:r>
      <w:r>
        <w:rPr>
          <w:i/>
          <w:iCs/>
        </w:rPr>
        <w:t>Système relationnel d'audit de l'hydromorphologie des cours d'eau : principes et méthodes</w:t>
      </w:r>
      <w:r>
        <w:rPr/>
        <w:t>. 64 + annexes p.</w:t>
      </w: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Valette, L, Chandesris, A., Mengin, N., Malavoi, J.R., Souchon, Y., Wasson, J.G.</w:t>
      </w:r>
      <w:r>
        <w:rPr/>
        <w:t xml:space="preserve"> - 2008. </w:t>
      </w:r>
      <w:r>
        <w:rPr>
          <w:i/>
          <w:iCs/>
        </w:rPr>
        <w:t>SYstème Relationnel d'Audit de l'Hydromorphologie des Cours d'Eau SYRAH CE</w:t>
      </w:r>
      <w:r>
        <w:rPr/>
        <w:t xml:space="preserve">. Principes et méthodes de la sectorisation hydromorphologique. 27 p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Chandesris, A., Mengin, N., Malavoi, J.R., Souchon, Y., Wasson, J.G.</w:t>
      </w:r>
      <w:r>
        <w:rPr/>
        <w:t xml:space="preserve"> - 2009. </w:t>
      </w:r>
      <w:r>
        <w:rPr>
          <w:i/>
          <w:iCs/>
        </w:rPr>
        <w:t>SYstème Relationnel d'Audit de l'Hydromorphologie des Cours d'Eau SYRAH_CE</w:t>
      </w:r>
      <w:r>
        <w:rPr/>
        <w:t>. ATLAS A LARGE ECHELLE V2.0. 58 p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ONEMA–CEMAGREF-AGENCES DE L'EAU</w:t>
      </w:r>
      <w:r>
        <w:rPr/>
        <w:t xml:space="preserve">. -2010. </w:t>
      </w:r>
      <w:r>
        <w:rPr>
          <w:i/>
          <w:iCs/>
        </w:rPr>
        <w:t>Système Relationnel d'Audit  de l'Hydromorphologie des Cours d'Eau SYRAH-CE : Rapport technique Ginger-Strategis.156p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Les taux bruts calculés par USR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es données sont dans le dossier zip suivant : </w:t>
      </w:r>
      <w:r>
        <w:rPr>
          <w:i/>
          <w:iCs/>
          <w:u w:val="single"/>
        </w:rPr>
        <w:t>« 2_USRA_TAUX_BRUTS_PAR_BASSIN ».</w:t>
      </w:r>
      <w:r>
        <w:rPr/>
        <w:t xml:space="preserve"> Elles sont accompagnées d’un descriptif des champs de la géodatabase « USRA_v2 » intitulé : « </w:t>
      </w:r>
      <w:r>
        <w:rPr>
          <w:i/>
          <w:iCs/>
          <w:u w:val="single"/>
        </w:rPr>
        <w:t>1_Descriptif des champs usra_v2.doc 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/>
        <w:t xml:space="preserve">C’est sur cette couche SIG que doit s’appliquer la jointure avec les probabilités de classes d’altération par Unité Spatiale de Recueil et d’Analyse (USRA) comme mentionné au  § </w:t>
      </w:r>
      <w:r>
        <w:rPr>
          <w:b/>
          <w:bCs/>
        </w:rPr>
        <w:t>4.probabilités d’altération des paramètres élémentaires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Les probabilités par paramètres élémentaires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eux types de probabilités vous sont proposées dans ces tables, les premières à l’USRA, les secondes à la masses d’eau. Ces deux tables sont disponibles dans le fichier ZIP suivant : </w:t>
      </w:r>
      <w:r>
        <w:rPr>
          <w:i/>
          <w:iCs/>
        </w:rPr>
        <w:t>« 3_PROBABILiTES_USRA_ME_PAR_BASSIN.zip »</w:t>
      </w:r>
    </w:p>
    <w:p>
      <w:pPr>
        <w:pStyle w:val="Normal"/>
        <w:jc w:val="both"/>
        <w:rPr/>
      </w:pPr>
      <w:r>
        <w:rPr/>
        <w:t xml:space="preserve">Ces données sont accompagnées d’un tableau qui résume les méthodologies de construction de l’évaluation de l’altération de l’hydromorphologie : </w:t>
      </w:r>
      <w:r>
        <w:rPr>
          <w:bCs/>
          <w:i/>
          <w:u w:val="single"/>
        </w:rPr>
        <w:t>«2_ Tableau récapitulatif données utilisées pour évaluation risque d'altération SYRAH-CE.pdf »</w:t>
      </w:r>
    </w:p>
    <w:p>
      <w:pPr>
        <w:pStyle w:val="Normal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jc w:val="both"/>
        <w:rPr/>
      </w:pPr>
      <w:r>
        <w:rPr/>
        <w:t>Ainsi, pour chaque paramètre élémentaire, vous trouverez 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s données de pression et de pondération utilisées 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s altérations recherchées 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s métriques intermédiaire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s données d’altérations se situent dans le fichier </w:t>
      </w:r>
      <w:r>
        <w:rPr>
          <w:b/>
          <w:i/>
        </w:rPr>
        <w:t>« probabilites_alteration_parametres_elementaires_SYRAH_CE.mdb »</w:t>
      </w:r>
      <w:r>
        <w:rPr/>
        <w:t xml:space="preserve"> qui contient 2 tables 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« Probabilites_classes_altérations_USRA »</w:t>
      </w:r>
      <w:r>
        <w:rPr/>
        <w:t xml:space="preserve"> qui contient les résultats à l’échelle de l’Unité Spatiale de Recueil et d’Analyse 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la jointure cartographique se fait avec la couche des USRA mentionnées au § </w:t>
      </w:r>
      <w:r>
        <w:rPr>
          <w:b/>
          <w:bCs/>
        </w:rPr>
        <w:t>2.</w:t>
      </w:r>
      <w:r>
        <w:rPr/>
        <w:t xml:space="preserve"> </w:t>
      </w:r>
      <w:r>
        <w:rPr>
          <w:b/>
        </w:rPr>
        <w:t>Les taux bruts calculés par USRA</w:t>
      </w:r>
      <w:r>
        <w:rPr/>
        <w:t xml:space="preserve"> dans le fichier zip correspondant : </w:t>
      </w:r>
      <w:r>
        <w:rPr>
          <w:i/>
          <w:iCs/>
          <w:u w:val="single"/>
        </w:rPr>
        <w:t>« 2_USRA_TAUX_BRUTS_PAR_BASSIN ».</w:t>
      </w:r>
      <w:r>
        <w:rPr>
          <w:u w:val="single"/>
        </w:rPr>
        <w:t xml:space="preserve"> </w:t>
      </w:r>
      <w:r>
        <w:rPr/>
        <w:t>Ces mêmes données brutes vous ont été livrées le 18/01/2012. Cette jointure s’applique sur le champ « ID_USRA_DD » 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la table comprend 6 colonnes par paramètre élémentaire 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« *_classe_alteration_la_plus_probable » qui contient l’intitulé de la classe d’altération ayant la probabilité la plus importante 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5 champs qui représentent la probabilité pour les différentes classes d’altérations, de très faible à très forte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Les noms complets des paramètres élémentaires sont disponibles dans le tableau récapitulatif.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« Probabilites_classes_altérations_ME »</w:t>
      </w:r>
      <w:r>
        <w:rPr/>
        <w:t xml:space="preserve"> qui contient les résultats agrégés à l’échelle de la masse d’eau 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la jointure cartographique se fait avec la couche « SWB_RW_L93 » disponible dans le fichier ZIP ci joint : </w:t>
      </w:r>
      <w:r>
        <w:rPr>
          <w:i/>
          <w:iCs/>
          <w:u w:val="single"/>
        </w:rPr>
        <w:t xml:space="preserve">« 4_ SWB_RW_L93 .shp » </w:t>
      </w:r>
      <w:r>
        <w:rPr/>
        <w:t>également disponible à l’adresse suivante : http://services.sandre.eaufrance.fr/data/Rapportage/DCE_2010/ArcGIS/Metropole/Lambert93/) sur le champ « EU_CD_RW »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la table comprend 6 colonnes par paramètre élémentaire 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« *_classe_alteration_la_plus_probable » qui contient l’intitulé de la classe d’altération ayant la probabilité la plus importante 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5 champs qui représentent la probabilité pour les différentes classes d’altérations, de très faible à très forte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Les noms complets des paramètres élémentaires sont disponibles dans le tableau récapitulati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1:17:00Z</dcterms:created>
  <dc:creator>equipe</dc:creator>
  <dc:description/>
  <cp:keywords/>
  <dc:language>en-US</dc:language>
  <cp:lastModifiedBy>COUDERCY Laurent</cp:lastModifiedBy>
  <dcterms:modified xsi:type="dcterms:W3CDTF">2016-09-20T12:59:00Z</dcterms:modified>
  <cp:revision>6</cp:revision>
  <dc:subject/>
  <dc:title>SYstème Relationnel d’Audit de Hydromorphologie des Cours d’Eau</dc:title>
</cp:coreProperties>
</file>